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1860" cy="5530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none"/>
        </w:tabs>
        <w:spacing w:before="240" w:after="0"/>
        <w:ind w:left="720" w:hanging="7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Nová přípojka termální vody pro Aquacentrum Teplice </w:t>
      </w:r>
    </w:p>
    <w:p>
      <w:pPr>
        <w:pStyle w:val="Normal"/>
        <w:tabs>
          <w:tab w:val="clear" w:pos="709"/>
          <w:tab w:val="left" w:pos="8505" w:leader="none"/>
        </w:tabs>
        <w:spacing w:before="240" w:after="0"/>
        <w:ind w:left="720" w:hanging="72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eznam dokumentace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3020-4-00-SD</w:t>
        <w:tab/>
        <w:t>Seznam dokumentace</w:t>
        <w:tab/>
        <w:tab/>
        <w:t>rev.0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3020</w:t>
        <w:tab/>
        <w:t>Plán prohlídek</w:t>
        <w:tab/>
        <w:t>rev.0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3020-4-00-A-PZ</w:t>
        <w:tab/>
        <w:t>Průvodní zpráva</w:t>
        <w:tab/>
        <w:tab/>
        <w:t>rev.0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3020-4-00-B-SZ</w:t>
        <w:tab/>
        <w:t>Souhrnná technická zpráva</w:t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3020-4-00-C1</w:t>
        <w:tab/>
        <w:tab/>
        <w:t>Situace širších vztahů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0-C2</w:t>
        <w:tab/>
        <w:tab/>
        <w:t>Situace koordinační č.1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0-C2</w:t>
        <w:tab/>
        <w:tab/>
        <w:t>Situace koordinační č.2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0-C2</w:t>
        <w:tab/>
        <w:tab/>
        <w:t>Situace koordinační č.3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3020-4-00-C2</w:t>
        <w:tab/>
        <w:tab/>
        <w:t>Situace koordinační č.4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3020-4-00-C3</w:t>
        <w:tab/>
        <w:tab/>
        <w:t>Situace katastrální č.1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3020-4-00-C3</w:t>
        <w:tab/>
        <w:tab/>
        <w:t>Situace katastrální č.2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  <w:u w:val="single"/>
        </w:rPr>
        <w:t xml:space="preserve">SO 01 </w:t>
        <w:tab/>
        <w:t xml:space="preserve">OTV z LDB do ČS 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1060-4-01-TZ</w:t>
        <w:tab/>
        <w:t xml:space="preserve">Technická zpráva </w:t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21060-4-01-01 </w:t>
        <w:tab/>
        <w:tab/>
        <w:t>Podélný profil odp.term.voda LBD-ČS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1-02</w:t>
        <w:tab/>
        <w:tab/>
        <w:t>Odbočovací šachta –potrubní dispozice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1-03</w:t>
        <w:tab/>
        <w:tab/>
        <w:t>Odbočovací šachta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1-04</w:t>
        <w:tab/>
        <w:tab/>
        <w:t>Podpěry P1 a P2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1060-4-01-05</w:t>
        <w:tab/>
        <w:tab/>
        <w:t>Technické listy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1-06</w:t>
        <w:tab/>
        <w:tab/>
        <w:t>Čerpací stanice – st. úpravy a sanace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1060-4-01-07</w:t>
        <w:tab/>
        <w:tab/>
        <w:t>Kladečský plán předizol. potrubí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SO 02 </w:t>
        <w:tab/>
        <w:tab/>
        <w:tab/>
        <w:t>OTV, ČTV do ATS a odpadní voda z AQC</w:t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8505" w:leader="none"/>
        </w:tabs>
        <w:spacing w:before="12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3020-4-02-TZ</w:t>
        <w:tab/>
        <w:t xml:space="preserve">Technická zpráva </w:t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3020-4-02-01</w:t>
        <w:tab/>
        <w:tab/>
        <w:t>Podélný profil odp.term.voda ČS-ATS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3020-4-02-02</w:t>
        <w:tab/>
        <w:tab/>
        <w:t>Podélný profil čistá.term.voda VŠ-AQ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3020-4-02-03</w:t>
        <w:tab/>
        <w:tab/>
        <w:t>Podélný profil odp.voda AQC-potok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2-04</w:t>
        <w:tab/>
        <w:tab/>
        <w:t>Kladečské schéma vodoměrná šachta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2-05</w:t>
        <w:tab/>
        <w:tab/>
        <w:t>Vzorové řezy uložení potrubí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21060-4-02-06</w:t>
        <w:tab/>
        <w:tab/>
        <w:t>ATS-Izometrie potrubí OTV</w:t>
        <w:tab/>
        <w:tab/>
        <w:tab/>
        <w:tab/>
        <w:t xml:space="preserve"> 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21060-4-02-07 </w:t>
        <w:tab/>
        <w:tab/>
        <w:t>Technické listy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060-4-02-08 </w:t>
        <w:tab/>
        <w:tab/>
        <w:t>Kanalizační šachta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060-4-02-09 </w:t>
        <w:tab/>
        <w:tab/>
        <w:t>Kladečský plán ČTV-OTV L1-L13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1060-4-02-10 </w:t>
        <w:tab/>
        <w:tab/>
        <w:t>Kladečský plán ČTV-OTV L14-L18</w:t>
        <w:tab/>
        <w:tab/>
        <w:tab/>
        <w:tab/>
        <w:t>rev.0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261" w:leader="none"/>
          <w:tab w:val="left" w:pos="3402" w:leader="none"/>
          <w:tab w:val="left" w:pos="6804" w:leader="none"/>
        </w:tabs>
        <w:spacing w:before="120" w:after="0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23020-4-02-11 </w:t>
        <w:tab/>
        <w:tab/>
        <w:t>Kladečský plán ČTV-OTV L19-ATS</w:t>
        <w:tab/>
        <w:tab/>
        <w:tab/>
        <w:tab/>
        <w:t>rev.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OTV – odpadní termální vo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DB – lázeňský dům Beethov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Š – odbočovací šach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S – čerpací sta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TV – čistá termální vo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TS – automatická tlaková sta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Š - vodoměrná šachta u vojenských láz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AQC - Aquacentrum</w:t>
      </w:r>
    </w:p>
    <w:p>
      <w:pPr>
        <w:pStyle w:val="Header"/>
        <w:tabs>
          <w:tab w:val="clear" w:pos="4536"/>
          <w:tab w:val="clear" w:pos="9072"/>
          <w:tab w:val="left" w:pos="3261" w:leader="none"/>
          <w:tab w:val="left" w:pos="4395" w:leader="none"/>
          <w:tab w:val="right" w:pos="9214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azek: SD</w:t>
        <w:tab/>
        <w:t>Název dokumentu: 23020-4-00-SD</w:t>
        <w:tab/>
        <w:t xml:space="preserve">strana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PAG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ruh dokumentace: DPS</w:t>
        <w:tab/>
        <w:tab/>
        <w:t>Číslo revize: 0</w:t>
        <w:tab/>
      </w:r>
    </w:p>
    <w:sectPr>
      <w:type w:val="nextPage"/>
      <w:pgSz w:w="11906" w:h="16838"/>
      <w:pgMar w:left="993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242" w:leader="dot"/>
      </w:tabs>
      <w:spacing w:before="240" w:after="0"/>
    </w:pPr>
    <w:rPr>
      <w:rFonts w:ascii="Arial" w:hAnsi="Arial" w:cs="Arial"/>
      <w:b/>
      <w:caps/>
      <w:color w:val="000000"/>
      <w:spacing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242" w:leader="dot"/>
      </w:tabs>
      <w:spacing w:before="60" w:after="60"/>
      <w:ind w:left="340" w:hanging="0"/>
    </w:pPr>
    <w:rPr>
      <w:rFonts w:ascii="Arial" w:hAnsi="Arial" w:cs="Arial"/>
      <w:b/>
      <w:color w:val="000000"/>
      <w:szCs w:val="20"/>
      <w:lang w:val="en-US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9:00Z</dcterms:created>
  <dc:creator>Miroslav Kokšál</dc:creator>
  <dc:description/>
  <cp:keywords/>
  <dc:language>en-US</dc:language>
  <cp:lastModifiedBy>Šmeráková Klára</cp:lastModifiedBy>
  <cp:lastPrinted>2021-03-12T09:16:00Z</cp:lastPrinted>
  <dcterms:modified xsi:type="dcterms:W3CDTF">2023-05-29T13:57:00Z</dcterms:modified>
  <cp:revision>18</cp:revision>
  <dc:subject/>
  <dc:title>Členění dokumentace pro stavební povolení – INNO-COMP</dc:title>
</cp:coreProperties>
</file>